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01                   MAIN PROGRAM SELECTION                       01/01/88</w:t>
      </w:r>
    </w:p>
    <w:p>
      <w:pPr>
        <w:pStyle w:val="PreformattedText"/>
        <w:bidi w:val="0"/>
        <w:spacing w:before="0" w:after="0"/>
        <w:jc w:val="left"/>
        <w:rPr/>
      </w:pPr>
      <w:r>
        <w:rPr/>
        <w:t>01 - SIGN IN</w:t>
        <w:t>02 - SIGN OUT</w:t>
        <w:t>03 - C.U.I. DATABASE SYSTEM</w:t>
        <w:t>06 - FORMAT FILE MAINTENANCE</w:t>
        <w:t>07 - MANAGEMENT FUNCTIONS (P)</w:t>
        <w:t>15 - FILE UTILITIES</w:t>
        <w:t>16 - SYSTEM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SELECTION NUMBER :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03                   C.U.I. DATABASE SYSTEM                       01/01/88</w:t>
      </w:r>
    </w:p>
    <w:p>
      <w:pPr>
        <w:pStyle w:val="PreformattedText"/>
        <w:bidi w:val="0"/>
        <w:spacing w:before="0" w:after="0"/>
        <w:jc w:val="left"/>
        <w:rPr/>
      </w:pPr>
      <w:r>
        <w:rPr/>
        <w:t>01 - DATA ENTRY</w:t>
        <w:t>02 - REPORT DESI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SELECTION OR &lt;M&gt; &lt;ENTER&gt; TO RETURN TO PREVIOUS MENU :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06                   FORMAT FILE MAINTENANCE                      01/01/88</w:t>
      </w:r>
    </w:p>
    <w:p>
      <w:pPr>
        <w:pStyle w:val="PreformattedText"/>
        <w:bidi w:val="0"/>
        <w:spacing w:before="0" w:after="0"/>
        <w:jc w:val="left"/>
        <w:rPr/>
      </w:pPr>
      <w:r>
        <w:rPr/>
        <w:t>01 - INSTALL A NEW DATA DISK (P)</w:t>
        <w:t>02 - CREATE/REORDER A FORMAT FILE (P)</w:t>
        <w:t>03 - RENAME/DELETE A FORMAT FILE (P)</w:t>
        <w:t>04 - DISPLAY FILE FORMATS</w:t>
        <w:t>05 - DISPLAY REPORT PARAMETERS</w:t>
        <w:t>06 - DISPLAY SOR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SELECTION OR &lt;M&gt; &lt;ENTER&gt; TO RETURN TO PREVIOUS MENU :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07                   MANAGEMENT FUNCTIONS                         01/01/88</w:t>
      </w:r>
    </w:p>
    <w:p>
      <w:pPr>
        <w:pStyle w:val="PreformattedText"/>
        <w:bidi w:val="0"/>
        <w:spacing w:before="0" w:after="0"/>
        <w:jc w:val="left"/>
        <w:rPr/>
      </w:pPr>
      <w:r>
        <w:rPr/>
        <w:t>01 - CHANGE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SELECTION OR &lt;M&gt; &lt;ENTER&gt; TO RETURN TO PREVIOUS MENU :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15                   FILE UTILITIES                               01/01/88</w:t>
      </w:r>
    </w:p>
    <w:p>
      <w:pPr>
        <w:pStyle w:val="PreformattedText"/>
        <w:bidi w:val="0"/>
        <w:spacing w:before="0" w:after="0"/>
        <w:jc w:val="left"/>
        <w:rPr/>
      </w:pPr>
      <w:r>
        <w:rPr/>
        <w:t>01 - FILE LIBRARY</w:t>
        <w:t>02 - RANDOM FILE MAP/CLEANER</w:t>
        <w:t>03 - ASCII CHARACTER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SELECTION OR &lt;M&gt; &lt;ENTER&gt; TO RETURN TO PREVIOUS MENU :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16                   SYSTEM UTILITIES                             01/01/88</w:t>
      </w:r>
    </w:p>
    <w:p>
      <w:pPr>
        <w:pStyle w:val="PreformattedText"/>
        <w:bidi w:val="0"/>
        <w:spacing w:before="0" w:after="0"/>
        <w:jc w:val="left"/>
        <w:rPr/>
      </w:pPr>
      <w:r>
        <w:rPr/>
        <w:t>01 - COPY A FILE</w:t>
        <w:t>02 - DISPLAY DEVICE TABLE</w:t>
        <w:t>03 - PRINT A DISK DIRECTORY</w:t>
        <w:t>04 - DISPLAY DISK SPACE</w:t>
        <w:t>05 - CHANGE SYSTEM DATE</w:t>
        <w:t>06 - CHANGE SYSTEM TIME</w:t>
        <w:t>07 - OTHER LS-DOS COMMANDS</w:t>
        <w:t>10 - RETURN TO L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SELECTION OR &lt;M&gt; &lt;ENTER&gt; TO RETURN TO PREVIOUS MENU :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